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0246769"/>
                  <w:bookmarkStart w:id="1" w:name="__Fieldmark__0_31024676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0246769"/>
                  <w:bookmarkStart w:id="3" w:name="__Fieldmark__1_31024676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0246769"/>
                  <w:bookmarkStart w:id="5" w:name="__Fieldmark__2_31024676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0246769"/>
                  <w:bookmarkStart w:id="7" w:name="__Fieldmark__3_31024676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0246769"/>
                  <w:bookmarkStart w:id="9" w:name="__Fieldmark__4_31024676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0246769"/>
                  <w:bookmarkStart w:id="11" w:name="__Fieldmark__5_31024676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0246769"/>
                  <w:bookmarkStart w:id="13" w:name="__Fieldmark__6_31024676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0246769"/>
                  <w:bookmarkStart w:id="15" w:name="__Fieldmark__7_31024676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0246769"/>
                  <w:bookmarkStart w:id="17" w:name="__Fieldmark__8_31024676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0246769"/>
                  <w:bookmarkStart w:id="19" w:name="__Fieldmark__9_31024676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0246769"/>
                  <w:bookmarkStart w:id="21" w:name="__Fieldmark__10_31024676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0246769"/>
                  <w:bookmarkStart w:id="23" w:name="__Fieldmark__11_31024676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0246769"/>
                  <w:bookmarkStart w:id="25" w:name="__Fieldmark__12_31024676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0246769"/>
                  <w:bookmarkStart w:id="27" w:name="__Fieldmark__13_31024676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0246769"/>
                  <w:bookmarkStart w:id="29" w:name="__Fieldmark__14_31024676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0246769"/>
                  <w:bookmarkStart w:id="31" w:name="__Fieldmark__15_31024676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0246769"/>
                  <w:bookmarkStart w:id="33" w:name="__Fieldmark__16_31024676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10246769"/>
                  <w:bookmarkStart w:id="35" w:name="__Fieldmark__17_31024676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10246769"/>
                  <w:bookmarkStart w:id="37" w:name="__Fieldmark__18_31024676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10246769"/>
                  <w:bookmarkStart w:id="39" w:name="__Fieldmark__19_310246769"/>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10246769"/>
                  <w:bookmarkStart w:id="41" w:name="__Fieldmark__20_31024676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215410053"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645267907"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308385437"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258481751"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82534115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910900182"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